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0000" w:val="clear"/>
        <w:jc w:val="center"/>
        <w:rPr>
          <w:sz w:val="48"/>
          <w:szCs w:val="48"/>
        </w:rPr>
      </w:pPr>
      <w:r>
        <w:rPr>
          <w:sz w:val="48"/>
          <w:szCs w:val="48"/>
        </w:rPr>
        <w:t>MENINDEE CENTRAL SCHOO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0000" w:val="clear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0000" w:val="clear"/>
        <w:jc w:val="center"/>
        <w:rPr>
          <w:sz w:val="48"/>
          <w:szCs w:val="48"/>
        </w:rPr>
      </w:pPr>
      <w:r>
        <w:rPr>
          <w:sz w:val="48"/>
          <w:szCs w:val="48"/>
        </w:rPr>
        <w:t>SECONDARY PROGRAMS: CHECKLI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right" w:pos="99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’s name:  ______________   Subject / Grade: _______________</w:t>
        <w:tab/>
        <w:t>Year: 200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3"/>
        <w:gridCol w:w="543"/>
        <w:gridCol w:w="543"/>
        <w:gridCol w:w="543"/>
        <w:gridCol w:w="3746"/>
        <w:gridCol w:w="239"/>
        <w:gridCol w:w="10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CUMENTATION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4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of work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>Title pag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>Estimated length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>Outcomes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>Content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>Teaching strategies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>Resources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>Special needs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  <w:t>Registration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ope and sequenc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sessment task schedul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sessment tasks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ent results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valuation/s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yllabus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5430"/>
        <w:gridCol w:w="1080"/>
        <w:gridCol w:w="1980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ECUTIVE TEACHER’S FEEDBACK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GNATURE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Please keep this checklist in the front of your program</w:t>
    </w:r>
  </w:p>
  <w:p>
    <w:pPr>
      <w:pStyle w:val="Footer"/>
      <w:rPr>
        <w:i/>
        <w:i/>
        <w:sz w:val="28"/>
        <w:szCs w:val="28"/>
      </w:rPr>
    </w:pPr>
    <w:r>
      <w:rPr>
        <w:i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2:03:00Z</dcterms:created>
  <dc:creator>2523student</dc:creator>
  <dc:description/>
  <cp:keywords/>
  <dc:language>en-US</dc:language>
  <cp:lastModifiedBy>DET User</cp:lastModifiedBy>
  <cp:lastPrinted>2007-11-14T14:19:00Z</cp:lastPrinted>
  <dcterms:modified xsi:type="dcterms:W3CDTF">2009-01-31T01:28:00Z</dcterms:modified>
  <cp:revision>27</cp:revision>
  <dc:subject/>
  <dc:title>EXECUTIVE MEETING – MINUTES</dc:title>
</cp:coreProperties>
</file>